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staisWeb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Спишите текст. Расставьте знаки препинания.</w:t>
            </w:r>
          </w:p>
          <w:p>
            <w:pPr>
              <w:pStyle w:val="ParastaisWeb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 </w:t>
            </w:r>
            <w:r>
              <w:rPr>
                <w:color w:val="000000"/>
                <w:sz w:val="28"/>
                <w:szCs w:val="28"/>
              </w:rPr>
              <w:t>В доме жили три медведя один медведь был отец звали его Михаил Иванович он был большой и лохматый медведица была поменьше звали её Настасья Петровна третий был медвежонок звали его Мишу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staisWeb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Спишите текст. Расставьте знаки препинания.</w:t>
            </w:r>
          </w:p>
          <w:p>
            <w:pPr>
              <w:pStyle w:val="ParastaisWeb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 </w:t>
            </w:r>
            <w:r>
              <w:rPr>
                <w:color w:val="000000"/>
                <w:sz w:val="28"/>
                <w:szCs w:val="28"/>
              </w:rPr>
              <w:t>В доме жили три медведя один медведь был отец звали его Михаил Иванович он был большой и лохматый медведица была поменьше звали её Настасья Петровна третий был медвежонок звали его Мишу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staisWeb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Спишите текст. Расставьте знаки препинания.</w:t>
            </w:r>
          </w:p>
          <w:p>
            <w:pPr>
              <w:pStyle w:val="ParastaisWeb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 </w:t>
            </w:r>
            <w:r>
              <w:rPr>
                <w:color w:val="000000"/>
                <w:sz w:val="28"/>
                <w:szCs w:val="28"/>
              </w:rPr>
              <w:t>В доме жили три медведя один медведь был отец звали его Михаил Иванович он был большой и лохматый медведица была поменьше звали её Настасья Петровна третий был медвежонок звали его Мишу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staisWeb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Спишите текст. Расставьте знаки препинания.</w:t>
            </w:r>
          </w:p>
          <w:p>
            <w:pPr>
              <w:pStyle w:val="ParastaisWeb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 </w:t>
            </w:r>
            <w:r>
              <w:rPr>
                <w:color w:val="000000"/>
                <w:sz w:val="28"/>
                <w:szCs w:val="28"/>
              </w:rPr>
              <w:t>В доме жили три медведя один медведь был отец звали его Михаил Иванович он был большой и лохматый медведица была поменьше звали её Настасья Петровна третий был медвежонок звали его Мишу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staisWeb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Спишите текст. Расставьте знаки препинания.</w:t>
            </w:r>
          </w:p>
          <w:p>
            <w:pPr>
              <w:pStyle w:val="ParastaisWeb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 </w:t>
            </w:r>
            <w:r>
              <w:rPr>
                <w:color w:val="000000"/>
                <w:sz w:val="28"/>
                <w:szCs w:val="28"/>
              </w:rPr>
              <w:t>В доме жили три медведя один медведь был отец звали его Михаил Иванович он был большой и лохматый медведица была поменьше звали её Настасья Петровна третий был медвежонок звали его Мишу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staisWeb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Спишите текст. Расставьте знаки препинания.</w:t>
            </w:r>
          </w:p>
          <w:p>
            <w:pPr>
              <w:pStyle w:val="ParastaisWeb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 </w:t>
            </w:r>
            <w:r>
              <w:rPr>
                <w:color w:val="000000"/>
                <w:sz w:val="28"/>
                <w:szCs w:val="28"/>
              </w:rPr>
              <w:t>В доме жили три медведя один медведь был отец звали его Михаил Иванович он был большой и лохматый медведица была поменьше звали её Настасья Петровна третий был медвежонок звали его Мишу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staisWeb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Спишите текст. Расставьте знаки препинания.</w:t>
            </w:r>
          </w:p>
          <w:p>
            <w:pPr>
              <w:pStyle w:val="ParastaisWeb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 </w:t>
            </w:r>
            <w:r>
              <w:rPr>
                <w:color w:val="000000"/>
                <w:sz w:val="28"/>
                <w:szCs w:val="28"/>
              </w:rPr>
              <w:t>В доме жили три медведя один медведь был отец звали его Михаил Иванович он был большой и лохматый медведица была поменьше звали её Настасья Петровна третий был медвежонок звали его Мишу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staisWeb"/>
              <w:shd w:fill="FFFFFF" w:val="clear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Спишите текст. Расставьте знаки препинания.</w:t>
            </w:r>
          </w:p>
          <w:p>
            <w:pPr>
              <w:pStyle w:val="ParastaisWeb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      </w:t>
            </w:r>
            <w:r>
              <w:rPr>
                <w:color w:val="000000"/>
                <w:sz w:val="28"/>
                <w:szCs w:val="28"/>
              </w:rPr>
              <w:t>В доме жили три медведя один медведь был отец звали его Михаил Иванович он был большой и лохматый медведица была поменьше звали её Настасья Петровна третий был медвежонок звали его Мишут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aisWeb">
    <w:name w:val="Parastais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21:00Z</dcterms:created>
  <dc:creator>Jelena</dc:creator>
  <dc:description/>
  <cp:keywords/>
  <dc:language>en-US</dc:language>
  <cp:lastModifiedBy>Jelena</cp:lastModifiedBy>
  <cp:lastPrinted>2014-09-03T15:23:00Z</cp:lastPrinted>
  <dcterms:modified xsi:type="dcterms:W3CDTF">2014-09-03T12:24:00Z</dcterms:modified>
  <cp:revision>1</cp:revision>
  <dc:subject/>
  <dc:title>Спишите текст</dc:title>
</cp:coreProperties>
</file>